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05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ชื่อโครงการวิจัย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:……………………………………………………….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หัสโครงการวิจั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: ………………………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ัวหน้าโครงการวิจั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: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............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………………..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……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.....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…………….</w:t>
            </w:r>
          </w:p>
        </w:tc>
      </w:tr>
    </w:tbl>
    <w:p>
      <w:pPr>
        <w:pStyle w:val="Normal"/>
        <w:spacing w:lineRule="auto" w:line="240" w:before="0" w:after="0"/>
        <w:ind w:left="-72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ี่ยวก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erious Adverse events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เกิดกับผู้เข้าร</w:t>
      </w:r>
      <w:r>
        <w:rPr/>
        <w:t>่วมการวิจัย</w:t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05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ผลิตภัณฑ์วิจัยที่ได้รับ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study drug/device/intervention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……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พบเหตุการณ์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: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....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……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initial   </w:t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follow-up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Onset date: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.........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………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แหล่งทุ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: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………………………..……</w:t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ันแรกที่ได้รับผลิตภัณฑ์วิจั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34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ubject’s number/PTID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Ag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Male          </w:t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Female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0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ubject’s history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Laboratory findings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6030"/>
      </w:tblGrid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Event description: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eriousness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eath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Life Threatening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Hospitalization –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initial  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prolong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isability / Incapacity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Congenital Anomaly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Other…………………………………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Causal relationship to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Drug  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Device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Other intervention……………….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Not relat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Possibly relat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Probably relat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efinitely relat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Unknown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Treatment administered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What were the measures taken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uspected drug discontinu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ose reduc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rug treatment for the SA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No drug treatment given for the SAE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iscontinuation of concomitant drug(s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Non-drug treatment (specify)…….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Outcome: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fatal    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resolved     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resolved with sequelae (describe)……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Improved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Persistent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worsened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unknown               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นี้มีกรรมการติดตามงานวิจัย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(DSMB/DMC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หรือไม่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[   ]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มี 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[   ]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ind w:left="-72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กี่ยวกับการดูแลผู้เข้าร่วมการวิจัยและการเปลี่ยนแปลงโครงร่างการวิจัย</w:t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In investigator’s opinion, does this SUSAR/UAP significantly alter the risk-benefit analysis to the research subjects in this research project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Yes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348" w:hRule="atLeast"/>
        </w:trPr>
        <w:tc>
          <w:tcPr>
            <w:tcW w:w="10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How do you address your management plan in terms of approved protocol as shown below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Changes to the protocol recommended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No 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Yes , attach proposal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Changes to the informed consent form recommended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No 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Yes , attach proposal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Others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-72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กี่ยวกับการรายงานภายในระยะเวลาที่กำหนด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-72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ารรายงานข้างต้นอยู่ในระยะเวลาตามที่คณะกรรมการพิทักษ์สิทธิฯ กำหนดหรือไม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นับตั้งแต่วันรับทราบรายงานจนถึงวันที่ส่งรายง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95" w:hRule="atLeast"/>
        </w:trPr>
        <w:tc>
          <w:tcPr>
            <w:tcW w:w="10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H SarabunPSK" w:ascii="TH SarabunPSK" w:hAnsi="TH SarabunPSK"/>
                <w:b/>
                <w:bCs/>
                <w:kern w:val="2"/>
                <w:sz w:val="32"/>
                <w:szCs w:val="32"/>
              </w:rPr>
              <w:t>1. I</w:t>
            </w:r>
            <w:r>
              <w:rPr/>
              <w:t>nternal or local SAE</w:t>
            </w:r>
          </w:p>
          <w:tbl>
            <w:tblPr>
              <w:tblW w:w="10348" w:type="dxa"/>
              <w:jc w:val="left"/>
              <w:tblInd w:w="1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9"/>
              <w:gridCol w:w="4359"/>
              <w:gridCol w:w="1701"/>
              <w:gridCol w:w="1559"/>
            </w:tblGrid>
            <w:tr>
              <w:trPr/>
              <w:tc>
                <w:tcPr>
                  <w:tcW w:w="2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รายงานเหตุการณ์ไม่พึงประสงค์ร้ายแรง</w:t>
                  </w:r>
                </w:p>
              </w:tc>
              <w:tc>
                <w:tcPr>
                  <w:tcW w:w="43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ระยะเวลาที่ผู้วิจัยรายงาน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Timeline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ส่งตามกำหนด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ที่ระบุไว้ใ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SOP</w:t>
                  </w:r>
                </w:p>
              </w:tc>
            </w:tr>
            <w:tr>
              <w:trPr/>
              <w:tc>
                <w:tcPr>
                  <w:tcW w:w="2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4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ตามกำหนด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เกินกำหนด</w:t>
                  </w:r>
                </w:p>
              </w:tc>
            </w:tr>
            <w:tr>
              <w:trPr/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ผู้เข้าร่วมการวิจัย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เสียชีวิต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(Death)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หรือคุกคามชีวิต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(Life-threatening)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24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ชั่วโมง หลังจากที่ทราบเหตุการณ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  <w:tr>
              <w:trPr/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กรณีผลไม่ถึงกับเสียชีวิตหรือคุกคามต่อชีวิต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7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วันปฏิทิน หลังจากผู้วิจัยทราบเหตุการณ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H SarabunPSK" w:ascii="TH SarabunPSK" w:hAnsi="TH SarabunPSK"/>
                <w:b/>
                <w:bCs/>
                <w:kern w:val="2"/>
                <w:sz w:val="32"/>
                <w:szCs w:val="32"/>
              </w:rPr>
              <w:t xml:space="preserve">2. Internal </w:t>
            </w:r>
            <w:r>
              <w:rPr/>
              <w:t xml:space="preserve">SUSAR </w:t>
            </w:r>
          </w:p>
          <w:tbl>
            <w:tblPr>
              <w:tblW w:w="10406" w:type="dxa"/>
              <w:jc w:val="left"/>
              <w:tblInd w:w="1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9"/>
              <w:gridCol w:w="4359"/>
              <w:gridCol w:w="1701"/>
              <w:gridCol w:w="1617"/>
            </w:tblGrid>
            <w:tr>
              <w:trPr/>
              <w:tc>
                <w:tcPr>
                  <w:tcW w:w="2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รายงา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SUSAR</w:t>
                  </w:r>
                </w:p>
              </w:tc>
              <w:tc>
                <w:tcPr>
                  <w:tcW w:w="43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ระยะเวลาที่ผู้วิจัยรายงาน</w:t>
                  </w:r>
                </w:p>
              </w:tc>
              <w:tc>
                <w:tcPr>
                  <w:tcW w:w="3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Timeline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ส่งตามกำหนด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ที่ระบุไว้ใ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SOP</w:t>
                  </w:r>
                </w:p>
              </w:tc>
            </w:tr>
            <w:tr>
              <w:trPr/>
              <w:tc>
                <w:tcPr>
                  <w:tcW w:w="2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4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ตามกำหนด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เกินกำหนด</w:t>
                  </w:r>
                </w:p>
              </w:tc>
            </w:tr>
            <w:tr>
              <w:trPr/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ผู้เข้าร่วมการวิจัย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เสียชีวิต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(Death)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หรือคุกคามชีวิต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(Life-threatening)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รายงานภายใ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7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วันปฏิทิน หลังผู้ให้ทุนวิจัยแจ้งยืนยั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(confirm)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หรือหลังผู้วิจัยทราบเหตุการณ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  <w:tr>
              <w:trPr/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กรณีผลไม่ถึงกับเสียชีวิตหรือคุกคามต่อชีวิต 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รายงานภายใ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15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วันปฏิทิน หลังผู้ให้ทุนวิจัยแจ้งยืนยั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(confirm)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หรือหลังผู้วิจัยทราบเหตุการณ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รณีที่ไม่เป็นไปตามกำหนด ให้แสดงเหตุผลและแผนการป้องกันไม่ให้รายงานล่าช้าอีก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130"/>
      </w:tblGrid>
      <w:tr>
        <w:trPr>
          <w:trHeight w:val="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ายงาน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Reported by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:…………………………………………………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ate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:…...................………… 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2552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ebdings">
    <w:charset w:val="02"/>
    <w:family w:val="roman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9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2"/>
      <w:gridCol w:w="7655"/>
      <w:gridCol w:w="1803"/>
    </w:tblGrid>
    <w:tr>
      <w:trPr>
        <w:trHeight w:val="616" w:hRule="atLeast"/>
      </w:trPr>
      <w:tc>
        <w:tcPr>
          <w:tcW w:w="15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771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7" r="-3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0"/>
              <w:szCs w:val="30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8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44.1/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V5.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1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หน้า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5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 ของ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5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</w:p>
      </w:tc>
    </w:tr>
    <w:tr>
      <w:trPr>
        <w:trHeight w:val="830" w:hRule="atLeast"/>
      </w:trPr>
      <w:tc>
        <w:tcPr>
          <w:tcW w:w="15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7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260" w:leader="none"/>
            </w:tabs>
            <w:spacing w:lineRule="auto" w:line="240" w:before="0" w:after="0"/>
            <w:ind w:left="90" w:hanging="90"/>
            <w:jc w:val="center"/>
            <w:rPr>
              <w:rFonts w:ascii="TH SarabunPSK" w:hAnsi="TH SarabunPSK" w:eastAsia="Times New Roman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eastAsia="Times New Roman" w:cs="TH SarabunPSK"/>
              <w:b/>
              <w:b/>
              <w:bCs/>
              <w:sz w:val="36"/>
              <w:sz w:val="36"/>
              <w:szCs w:val="36"/>
            </w:rPr>
            <w:t>แบบรายงาน</w:t>
          </w:r>
          <w:r>
            <w:rPr>
              <w:rFonts w:ascii="TH SarabunPSK" w:hAnsi="TH SarabunPSK" w:eastAsia="Times New Roman" w:cs="TH SarabunPSK"/>
              <w:b/>
              <w:b/>
              <w:bCs/>
              <w:sz w:val="36"/>
              <w:sz w:val="36"/>
              <w:szCs w:val="36"/>
            </w:rPr>
            <w:t>เหตุการณ์ไม่พึงประสงค์ร้ายแรง ซูซาร์</w:t>
          </w:r>
        </w:p>
        <w:p>
          <w:pPr>
            <w:pStyle w:val="Normal"/>
            <w:tabs>
              <w:tab w:val="clear" w:pos="720"/>
              <w:tab w:val="left" w:pos="1260" w:leader="none"/>
            </w:tabs>
            <w:spacing w:lineRule="auto" w:line="240" w:before="0" w:after="0"/>
            <w:ind w:left="90" w:hanging="90"/>
            <w:jc w:val="center"/>
            <w:rPr>
              <w:rFonts w:ascii="TH SarabunPSK" w:hAnsi="TH SarabunPSK" w:eastAsia="Times New Roman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eastAsia="Times New Roman" w:cs="TH SarabunPSK"/>
              <w:b/>
              <w:b/>
              <w:bCs/>
              <w:sz w:val="36"/>
              <w:sz w:val="36"/>
              <w:szCs w:val="36"/>
            </w:rPr>
            <w:t>หรือเหตุการณ์ที่ไม่คาดคิด ที่</w:t>
          </w:r>
          <w:r>
            <w:rPr>
              <w:rFonts w:ascii="TH SarabunPSK" w:hAnsi="TH SarabunPSK" w:eastAsia="Times New Roman" w:cs="TH SarabunPSK"/>
              <w:b/>
              <w:b/>
              <w:bCs/>
              <w:sz w:val="36"/>
              <w:sz w:val="36"/>
              <w:szCs w:val="36"/>
            </w:rPr>
            <w:t>เกิดภายในสถาบันฯ</w:t>
          </w:r>
        </w:p>
        <w:p>
          <w:pPr>
            <w:pStyle w:val="Normal"/>
            <w:tabs>
              <w:tab w:val="clear" w:pos="720"/>
              <w:tab w:val="left" w:pos="1260" w:leader="none"/>
            </w:tabs>
            <w:spacing w:lineRule="auto" w:line="240" w:before="0" w:after="0"/>
            <w:jc w:val="center"/>
            <w:rPr>
              <w:rFonts w:ascii="TH SarabunPSK" w:hAnsi="TH SarabunPSK" w:eastAsia="Times New Roman" w:cs="TH SarabunPSK"/>
              <w:b/>
              <w:b/>
              <w:bCs/>
              <w:sz w:val="36"/>
              <w:szCs w:val="36"/>
            </w:rPr>
          </w:pPr>
          <w:r>
            <w:rPr>
              <w:rFonts w:eastAsia="Times New Roman" w:cs="TH SarabunPSK" w:ascii="TH SarabunPSK" w:hAnsi="TH SarabunPSK"/>
              <w:b/>
              <w:bCs/>
              <w:sz w:val="36"/>
              <w:szCs w:val="36"/>
            </w:rPr>
            <w:t xml:space="preserve">Local or Internal SAE/SUSAR </w:t>
          </w:r>
        </w:p>
        <w:p>
          <w:pPr>
            <w:pStyle w:val="Normal"/>
            <w:tabs>
              <w:tab w:val="clear" w:pos="720"/>
              <w:tab w:val="left" w:pos="1260" w:leader="none"/>
            </w:tabs>
            <w:spacing w:lineRule="auto" w:line="240" w:before="0" w:after="0"/>
            <w:jc w:val="center"/>
            <w:rPr>
              <w:rFonts w:ascii="TH SarabunPSK" w:hAnsi="TH SarabunPSK" w:eastAsia="Times New Roman" w:cs="TH SarabunPSK"/>
              <w:b/>
              <w:b/>
              <w:bCs/>
              <w:sz w:val="36"/>
              <w:szCs w:val="36"/>
            </w:rPr>
          </w:pPr>
          <w:r>
            <w:rPr>
              <w:rFonts w:eastAsia="Times New Roman" w:cs="TH SarabunPSK" w:ascii="TH SarabunPSK" w:hAnsi="TH SarabunPSK"/>
              <w:b/>
              <w:bCs/>
              <w:sz w:val="36"/>
              <w:szCs w:val="36"/>
            </w:rPr>
            <w:t>or Unanticipated Problem (UAP) Report</w:t>
          </w:r>
        </w:p>
      </w:tc>
      <w:tc>
        <w:tcPr>
          <w:tcW w:w="18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eastAsia="Times New Roman" w:cs="TH Niramit AS"/>
              <w:b/>
              <w:b/>
              <w:bCs/>
              <w:sz w:val="32"/>
              <w:szCs w:val="32"/>
            </w:rPr>
          </w:pPr>
          <w:r>
            <w:rPr>
              <w:rFonts w:eastAsia="Times New Roman" w:cs="TH Niramit AS" w:ascii="TH Niramit AS" w:hAnsi="TH Niramit AS"/>
              <w:b/>
              <w:bCs/>
              <w:sz w:val="32"/>
              <w:szCs w:val="32"/>
            </w:rPr>
          </w:r>
        </w:p>
      </w:tc>
    </w:tr>
  </w:tbl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ordia New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ordia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4:53:00Z</dcterms:created>
  <dc:creator>Jiraprapa Wipasa</dc:creator>
  <dc:description/>
  <cp:keywords/>
  <dc:language>en-US</dc:language>
  <cp:lastModifiedBy>SUPAPORN KAEWMA</cp:lastModifiedBy>
  <cp:lastPrinted>2026-01-21T13:17:00Z</cp:lastPrinted>
  <dcterms:modified xsi:type="dcterms:W3CDTF">2026-01-21T06:17:00Z</dcterms:modified>
  <cp:revision>13</cp:revision>
  <dc:subject/>
  <dc:title/>
</cp:coreProperties>
</file>